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4480</wp:posOffset>
                </wp:positionH>
                <wp:positionV relativeFrom="paragraph">
                  <wp:posOffset>-128905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0.15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gem. §12 BetrSichV 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uttermesser</w:t>
      </w:r>
    </w:p>
    <w:p>
      <w:pPr>
        <w:pStyle w:val="Normal"/>
        <w:tabs>
          <w:tab w:val="clear" w:pos="709"/>
          <w:tab w:val="center" w:pos="5244" w:leader="none"/>
        </w:tabs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/>
        <w:tab/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iese Betriebsanweisung gilt für das Arbeiten mit einem Cuttermesser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left="1701" w:hanging="1985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ge">
              <wp:posOffset>1945640</wp:posOffset>
            </wp:positionV>
            <wp:extent cx="572135" cy="50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Zuziehen von Schnitt- und Stichverletzungen 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- bei falscher Handhabung,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- bei ungesichertem Transport und bei ungesicherter Ablage,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beim Abbrechen von stupfen Klingenteilen. 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SCHUTZMASSNAHMEN UND VERHALTENSREGELN</w:t>
      </w:r>
    </w:p>
    <w:p>
      <w:pPr>
        <w:pStyle w:val="Normal"/>
        <w:ind w:left="1276" w:hanging="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Mit einem Cuttermesser dürfen nur unterwiesene und beauftragte Mitarbeiter arbeit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020</wp:posOffset>
            </wp:positionH>
            <wp:positionV relativeFrom="page">
              <wp:posOffset>320294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ie Hinweise des Herstellers sind zu beacht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 Arbeitsbeginn ist immer eine Sicht- und Funktionskontrolle auf Mängel hin durchzuführ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>Die freie Hand immer aus dem Gefahrenbereich des Schneidwerkzeuges heraushalt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 xml:space="preserve">Richtige Grifftechnik anwenden </w:t>
        <w:softHyphen/>
        <w:t xml:space="preserve">– Die Schneide nie in Richtung des Körpers </w:t>
        <w:br/>
        <w:t>bewegen. Immer vom Körper wegschneid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ge">
              <wp:posOffset>4003040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Wird das Cuttermesser nicht benutzt, ist die Klinge in den Griff einzuschieb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Cuttermesser nur mit im Griff versenkter Klinge transportieren und sicher lager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Unsachgemäß abgelegtes Cuttermesser kann durch Maschinenvibrationen oder Anstoßen </w:t>
      </w:r>
      <w:r>
        <w:rPr>
          <w:rFonts w:cs="Arial" w:ascii="Arial" w:hAnsi="Arial"/>
          <w:spacing w:val="-4"/>
        </w:rPr>
        <w:t>herabfallen und durch das Herabfallen zu Verletzungen führ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 xml:space="preserve">Cuttermesser beim Auf- und Absteigen auf einer Leiter nicht in der Hand halten.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>Nur geeignete, vorgeschriebene Cuttermesserklingen verwend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020</wp:posOffset>
            </wp:positionH>
            <wp:positionV relativeFrom="page">
              <wp:posOffset>48031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Cuttermesserklingen nur in einem  geeignetem Behältnis transportieren und aufbewahr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 xml:space="preserve">Stumpfe Cuttermesser erfordern beim Schneiden einen hohen Kraftaufwand und </w:t>
        <w:br/>
        <w:t>vergrößern die Gefahr des Abrutschens. Deshalb Cuttermesser Klingen recht</w:t>
        <w:softHyphen/>
        <w:t>zeitig auswechsel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020</wp:posOffset>
            </wp:positionH>
            <wp:positionV relativeFrom="page">
              <wp:posOffset>5717540</wp:posOffset>
            </wp:positionV>
            <wp:extent cx="574675" cy="5759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orsicht beim Abbrechen stumpf gewordener Klingenteile, die weit weg springen können. Kombizange oder Klingenbox hierzu verwend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Beim Abbrechen der Klingenteile an Gegenständen ist die andere Hand mit einem Schutzhandschuh über die Abbruchstelle zu legen, so dass das abgebrochene Klingenteil nicht weg springen kann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Abgebrochene Klingenteile in geeigneten Behältern sammel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Klingen zum Wechseln niemals in den Mund nehmen oder achtlos auf den Boden werf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 xml:space="preserve">Beim Benutzen eines Cuttermessers immer auf einen sicheren Stand achten und sich nicht von anderen ablenken lassen.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Das Cuttermesser nur bestimmungsgemäß verwenden und nicht zum Herausdrehen von Schrauben.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Geeignete Arbeitsschutzschuhe, enganliegende Arbeitskleidung, keine behindernden Schmuckgegenstände und wenn notwendig Schutzhandschuhe tragen.</w:t>
      </w:r>
    </w:p>
    <w:p>
      <w:pPr>
        <w:pStyle w:val="Normal"/>
        <w:ind w:left="18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VERHALTEN BEI STÖRUNGEN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80" w:after="0"/>
        <w:ind w:left="1985" w:hanging="142"/>
        <w:rPr/>
      </w:pPr>
      <w:r>
        <w:rPr>
          <w:rFonts w:cs="Arial" w:ascii="Arial" w:hAnsi="Arial"/>
        </w:rPr>
        <w:t xml:space="preserve">Bei festgestellten Mängeln darf mit dem Cuttermesser nicht gearbeitet werden. Der Vorgesetzte und die Mitarbeiter sind zu benachrichtigen.   </w:t>
      </w:r>
    </w:p>
    <w:p>
      <w:pPr>
        <w:pStyle w:val="Normal"/>
        <w:ind w:left="1985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left="-284" w:firstLine="284"/>
        <w:rPr>
          <w:color w:val="FFFFFF"/>
        </w:rPr>
      </w:pPr>
      <w:r>
        <w:rPr>
          <w:color w:val="FFFFFF"/>
        </w:rPr>
        <w:t>VERHALTEN BEI UNFÄLLEN  -  ERSTE HILFE    NOTRUF: 112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20" w:after="0"/>
        <w:ind w:left="1985" w:hanging="14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195</wp:posOffset>
            </wp:positionH>
            <wp:positionV relativeFrom="page">
              <wp:posOffset>8250555</wp:posOffset>
            </wp:positionV>
            <wp:extent cx="571500" cy="5715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Ruhe bewahren, Unfallstelle sichern und auf eigene Sicherheit achten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Durchführung von Sofortmaßnahmen am Unfallort. Ersthelfer mit hinzuziehen.   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Bei einem schweren Unfall den Notarzt benachrichtigen. Tel. 112 und zur Unfallstelle hinführen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rste-Hilfe-Leistungen in das Verbandbuch eintragen und Vorgesetzten informieren.</w:t>
      </w:r>
    </w:p>
    <w:p>
      <w:pPr>
        <w:pStyle w:val="Normal"/>
        <w:ind w:left="141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hanging="426"/>
        <w:rPr>
          <w:color w:val="FFFFFF"/>
        </w:rPr>
      </w:pPr>
      <w:r>
        <w:rPr>
          <w:color w:val="FFFFFF"/>
        </w:rPr>
        <w:t>INSTANTHALTUNG UND ENTSORGUNG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0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ttermesser und abgebrochene Klingenteile gemäß den örtlichen Bestimmungen entsorgen.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985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Datum                                                                                       Unterschrift</w:t>
      </w:r>
    </w:p>
    <w:sectPr>
      <w:type w:val="nextPage"/>
      <w:pgSz w:w="11906" w:h="16838"/>
      <w:pgMar w:left="709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paragraph" w:styleId="Formatvorlage1">
    <w:name w:val="Formatvorlage1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240" w:after="240"/>
      <w:ind w:right="567" w:hanging="0"/>
    </w:pPr>
    <w:rPr>
      <w:rFonts w:ascii="Arial" w:hAnsi="Arial" w:cs="Arial"/>
      <w:sz w:val="22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8:39:00Z</dcterms:created>
  <dc:creator>xyz</dc:creator>
  <dc:description/>
  <dc:language>en-US</dc:language>
  <cp:lastModifiedBy>HP</cp:lastModifiedBy>
  <cp:lastPrinted>1999-10-25T18:55:00Z</cp:lastPrinted>
  <dcterms:modified xsi:type="dcterms:W3CDTF">2023-02-23T08:39:00Z</dcterms:modified>
  <cp:revision>2</cp:revision>
  <dc:subject/>
  <dc:title>BETRIEBSANWEISUNG</dc:title>
</cp:coreProperties>
</file>